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28"/>
        <w:gridCol w:w="852"/>
        <w:gridCol w:w="1980"/>
        <w:gridCol w:w="1800"/>
        <w:gridCol w:w="1980"/>
      </w:tblGrid>
      <w:tr>
        <w:trPr>
          <w:trHeight w:val="1377" w:hRule="atLeast"/>
          <w:cantSplit w:val="true"/>
        </w:trPr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partimento dell’Organizzazione giudiziaria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 personale e dei serviz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i gestione per l’anno 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rigente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rezione Generale per i sistemi  informativi automatizzati 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Sistemi Informativi del Casellario</w:t>
            </w:r>
          </w:p>
        </w:tc>
      </w:tr>
      <w:tr>
        <w:trPr>
          <w:trHeight w:val="78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e tipologie di atti caratteristici dell’ufficio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richieste/istanze pervenu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richieste/istanze ev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uffici clien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ntratti gesti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efficienza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4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amministrativ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informatic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pra so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tto so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conclusi nei tempi previ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uffici clienti__________________________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(personale amministrativo e tecnic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8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getti informatici_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addet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8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contratti gestiti______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amministrativ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8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procedure amministrative/contabili 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amministrativi</w:t>
            </w:r>
          </w:p>
          <w:p>
            <w:pPr>
              <w:pStyle w:val="Normal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40" w:after="24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di residuo passivo (somme non impegnate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automazione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4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ostazioni di lavoro informatizzate dell’ufficio</w:t>
            </w:r>
          </w:p>
          <w:p>
            <w:pPr>
              <w:pStyle w:val="Normal"/>
              <w:spacing w:before="0" w:after="240"/>
              <w:ind w:left="39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addetti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dati rilevanti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40" w:after="24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banche dati nazionali alla cui gestione si concorr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48" w:gutter="0" w:header="709" w:top="76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660</wp:posOffset>
              </wp:positionH>
              <wp:positionV relativeFrom="paragraph">
                <wp:posOffset>-247650</wp:posOffset>
              </wp:positionV>
              <wp:extent cx="5504815" cy="532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9.5pt;mso-position-vertical-relative:text;margin-left:35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24:00Z</dcterms:created>
  <dc:creator>m.barattieri</dc:creator>
  <dc:description/>
  <cp:keywords/>
  <dc:language>en-US</dc:language>
  <cp:lastModifiedBy>Riscaldati Maria Rita</cp:lastModifiedBy>
  <cp:lastPrinted>2013-01-28T14:20:00Z</cp:lastPrinted>
  <dcterms:modified xsi:type="dcterms:W3CDTF">2013-01-28T13:20:00Z</dcterms:modified>
  <cp:revision>5</cp:revision>
  <dc:subject/>
  <dc:title>Dipartimento dell’Organizzazione giudiziaria, del personale e dei servizi</dc:title>
</cp:coreProperties>
</file>